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8.2015 г. № 2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 в    муниципальную программу  «Переселение граждан из ветхого и аварийного  жилищного фонда в Каменском городском округе на 2013-2015годы», утвержденную Постановлением Главы МО «Каменский городской округ» от 28.09.2012г. № 2085(в ред. от 28.06.2013г № 1367, от 25.11.2013г. № 2486, от 30.12.2013г. № 3064, от 06.08.2014г. № 2000, от 09.12.2014г. № 3208, от 30.12.2014г. № 3561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реализации мероприятий по переселению граждан из ветхого и аварийного жилищного фонда, руководствуясь решением Думы Каменского городского округа от 24.12.2014г.№ 290 «О бюджете МО Каменский городской округна 2015г. и плановый период 2016-2017 годов (в редакции решения Думы от 21.05.15г. № 342) , Федеральным Законом от 06.12.2003г. № 131-ФЗ «Об общих принципах организации самоуправления в Российской Федерации»,  в соответствии с 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г. № 346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 муниципальную  программу  «Переселение граждан из ветхого и аварийного жилищного фонда в Каменском городском округе на 2013-2015 годы» следующие измене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Раздел 8. План мероприятий по реализации  программы «Переселение граждан из ветхого и аварийного жилищного фонда в Каменском городском округе на 2013-2015 годы»  изложить в новой редакции (приложение № 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стоящее постановление опубликовать в газете «Пламя» и разместить на официальном сайте  МО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Контроль за выполнением настоящего постановления возложить на  заместителя Главы Администрации по вопросам ЖКХ, строительства, энергетики и связи  П.Н.Луг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городского округа                                                                       С.А. Белоусов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54:00Z</dcterms:created>
  <dc:creator>Лена</dc:creator>
  <dc:description/>
  <cp:keywords/>
  <dc:language>en-US</dc:language>
  <cp:lastModifiedBy>Екатерина</cp:lastModifiedBy>
  <cp:lastPrinted>2015-07-30T15:36:00Z</cp:lastPrinted>
  <dcterms:modified xsi:type="dcterms:W3CDTF">2015-08-20T09:54:00Z</dcterms:modified>
  <cp:revision>2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